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АКТИКУМ ПО </w:t>
      </w:r>
      <w:r>
        <w:rPr>
          <w:b/>
          <w:color w:val="000000"/>
          <w:sz w:val="36"/>
          <w:szCs w:val="36"/>
          <w:lang w:val="en-US"/>
        </w:rPr>
        <w:t>ACCESS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рактическая работа № 6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Создание и использование запросов (продолжение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рабо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закрепить навыки по созданию табл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продолжить знакомство с основными видами запрос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научиться создавать запросы: на обновление; на добавление; на удаление; на создание табл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научиться создавать перекрестные запрос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раб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положим, что школа № 3 аккредитовалась как лицей, а школа № 5 — как гимназия, затем прошел год и ученики перешли в следующий класс, некоторые из них закончили школу, пришли новые. Нужно обновить базу данны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дание </w:t>
      </w:r>
      <w:r>
        <w:rPr>
          <w:color w:val="000000"/>
        </w:rPr>
        <w:t xml:space="preserve">1. Открытие </w:t>
      </w:r>
      <w:r>
        <w:rPr>
          <w:b/>
          <w:bCs/>
          <w:color w:val="000000"/>
        </w:rPr>
        <w:t xml:space="preserve">учебной базы данных, изготовленной на прошлом </w:t>
      </w:r>
      <w:r>
        <w:rPr>
          <w:color w:val="000000"/>
        </w:rPr>
        <w:t>занят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Для этого дважды щелкните по пиктограмм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. Перед вами откроется окно системы управле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Установите с помощью мыши переключатель </w:t>
      </w:r>
      <w:r>
        <w:rPr>
          <w:b/>
          <w:bCs/>
          <w:color w:val="000000"/>
        </w:rPr>
        <w:t xml:space="preserve">Открыть </w:t>
      </w:r>
      <w:r>
        <w:rPr>
          <w:color w:val="000000"/>
        </w:rPr>
        <w:t xml:space="preserve">базу </w:t>
      </w:r>
      <w:r>
        <w:rPr>
          <w:b/>
          <w:bCs/>
          <w:color w:val="000000"/>
        </w:rPr>
        <w:t xml:space="preserve">данных, </w:t>
      </w:r>
      <w:r>
        <w:rPr>
          <w:color w:val="000000"/>
        </w:rPr>
        <w:t>выде</w:t>
        <w:softHyphen/>
        <w:t>лите из списка баз данных, расположенного ниже переключателя, имя вашей базы данных и щелкните по кнопке ОК. На экране появится окно с основными элемента</w:t>
        <w:softHyphen/>
        <w:t>ми базы данных. В базе данных должны быть три таблицы: «Список учеников», «Личные данные», «Группы». В случае их отсутствия импортируйте данные табли</w:t>
        <w:softHyphen/>
        <w:t>цы из чужой базы данных (возможно, эталонной базы данных учителя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Создайте новую таблицу с названием «Новые группы» и текстовыми полями «Учебная группа» и «Преподавател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ючевое поле не задавай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Заполните таблицу значениями:</w:t>
      </w:r>
    </w:p>
    <w:tbl>
      <w:tblPr>
        <w:tblW w:w="5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2870"/>
      </w:tblGrid>
      <w:tr>
        <w:trPr>
          <w:trHeight w:val="288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ая групп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</w:tr>
      <w:tr>
        <w:trPr>
          <w:trHeight w:val="250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омова Л. И.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аксич 0. В.</w:t>
            </w:r>
          </w:p>
        </w:tc>
      </w:tr>
      <w:tr>
        <w:trPr>
          <w:trHeight w:val="298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стовалова Л. В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акройте таблицу, предварительно сохранив е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Построение запроса на обновл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ак как школа № 3 стала лицеем, а школа № 1 — гимназией, нужно исправить значения полей в таблице «Список учеников»: заменить номер школы 3 на слово «Лицей», а номер школы 1 — на слово «Гимназия».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438150</wp:posOffset>
            </wp:positionV>
            <wp:extent cx="171450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Это невозможно сделать при существующей структуре данных, так как поле «Школа» объявлено числовым, а мы пытаемся заменить его числовое значение на слово. </w:t>
      </w:r>
      <w:r>
        <w:rPr>
          <w:b/>
          <w:color w:val="000000"/>
          <w:u w:val="single"/>
        </w:rPr>
        <w:t>Необходимо предварительно сменить тип поля «Школа» на тек</w:t>
        <w:softHyphen/>
        <w:t>стовый. Сделайте это!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 xml:space="preserve">1.  Выберите вкладку </w:t>
      </w:r>
      <w:r>
        <w:rPr>
          <w:b/>
          <w:color w:val="000000"/>
        </w:rPr>
        <w:t>Запрос</w:t>
      </w:r>
      <w:r>
        <w:rPr>
          <w:color w:val="000000"/>
        </w:rPr>
        <w:t xml:space="preserve">, если находитесь в другом окне.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появившемся диалоговом окне выберите пункт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 xml:space="preserve">4.  Добавьте таблицу «Список учеников», выбрав ее из списка и щелкнув по кнопке </w:t>
      </w:r>
      <w:r>
        <w:rPr>
          <w:b/>
          <w:bCs/>
          <w:color w:val="000000"/>
        </w:rPr>
        <w:t xml:space="preserve">Добавить.                                             </w:t>
      </w:r>
      <w:r>
        <w:rPr>
          <w:bCs/>
          <w:i/>
          <w:color w:val="000000"/>
        </w:rPr>
        <w:t>Рис. 1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2019300" cy="2162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5.  Закончите выбор, щелкнув по кнопке </w:t>
      </w:r>
      <w:r>
        <w:rPr>
          <w:b/>
          <w:color w:val="000000"/>
        </w:rPr>
        <w:t>Закры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Выберите поле «Школа» из таблицы «Список учеников», щелкнув по нему два раз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Щелкните по стрелке рядом с кнопкой </w:t>
      </w:r>
      <w:r>
        <w:rPr>
          <w:b/>
          <w:bCs/>
          <w:color w:val="000000"/>
        </w:rPr>
        <w:t xml:space="preserve">Тип запроса </w:t>
      </w:r>
      <w:r>
        <w:rPr>
          <w:color w:val="000000"/>
        </w:rPr>
        <w:t xml:space="preserve">на панели инструментов (рис. 1) и выберите команду </w:t>
      </w:r>
      <w:r>
        <w:rPr>
          <w:b/>
          <w:bCs/>
          <w:color w:val="000000"/>
        </w:rPr>
        <w:t>Обнов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Введите условие замены: в поле «Школа» заменить все числа 3 на слово «Ли</w:t>
        <w:softHyphen/>
        <w:t>цей». Условие замены представлено на рис. 2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Рис.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Щелкните по кнопке </w:t>
      </w:r>
      <w:r>
        <w:rPr>
          <w:color w:val="000000"/>
        </w:rPr>
        <w:drawing>
          <wp:inline distT="0" distB="0" distL="0" distR="0">
            <wp:extent cx="285750" cy="266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ыполнения запроса. Появится сообщение, что процесс замены будет необрати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0.  Подтвердите обновление записей. Если вы сейчас перейдете в режим табли</w:t>
        <w:softHyphen/>
        <w:t xml:space="preserve">цы, то, естественно, не увидите ни одной записи, так как цифры 3 заменились на слово «Лицей», и условие   на выбор школы 3 не дает ни одной записи. Удалив в строке </w:t>
      </w:r>
      <w:r>
        <w:rPr>
          <w:b/>
          <w:bCs/>
          <w:color w:val="000000"/>
        </w:rPr>
        <w:t xml:space="preserve">Условие отбора: </w:t>
      </w:r>
      <w:r>
        <w:rPr>
          <w:color w:val="000000"/>
        </w:rPr>
        <w:t>число 3, вы увидите в режиме таблицы результат зам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Закройте запрос, сохранив его под именем «Лице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Выберите вкладку </w:t>
      </w:r>
      <w:r>
        <w:rPr>
          <w:b/>
          <w:bCs/>
          <w:color w:val="000000"/>
        </w:rPr>
        <w:t>Таблицы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 Откройте таблицу «Список учеников». Просмотрите результат применения запрос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здайте запрос «Гимназия», меняющий значения 1 поля «Школа» на слово «Гимназия» (по аналогии с запросом «Лицей»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 Построение запроса на добавле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ояснение. </w:t>
      </w:r>
      <w:r>
        <w:rPr>
          <w:color w:val="000000"/>
        </w:rPr>
        <w:t>Записи из таблицы «Новые группа» нужно добавить в таблицу «Группы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Щелк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явившемся диалоговом окне выберите режим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Добавьте таблицу «Новые группы», выбрав ее и щелкнув по кнопке </w:t>
      </w:r>
      <w:r>
        <w:rPr>
          <w:b/>
          <w:bCs/>
          <w:color w:val="000000"/>
        </w:rPr>
        <w:t>Доба</w:t>
        <w:softHyphen/>
        <w:t>в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Закончите выбор, щелкнув по кнопке </w:t>
      </w:r>
      <w:r>
        <w:rPr>
          <w:b/>
          <w:bCs/>
          <w:color w:val="000000"/>
        </w:rPr>
        <w:t>Закрыть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286385</wp:posOffset>
            </wp:positionV>
            <wp:extent cx="3514725" cy="2847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6.  Щелкните по стрелке рядом с кнопкой </w:t>
      </w:r>
      <w:r>
        <w:rPr>
          <w:color w:val="000000"/>
        </w:rPr>
        <w:drawing>
          <wp:inline distT="0" distB="0" distL="0" distR="0">
            <wp:extent cx="43815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Тип запроса </w:t>
      </w:r>
      <w:r>
        <w:rPr>
          <w:color w:val="000000"/>
        </w:rPr>
        <w:t xml:space="preserve">на панели инструментов и выполните команду </w:t>
      </w:r>
      <w:r>
        <w:rPr>
          <w:b/>
          <w:bCs/>
          <w:color w:val="000000"/>
        </w:rPr>
        <w:t>Добавл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 </w:t>
      </w:r>
      <w:r>
        <w:rPr>
          <w:color w:val="000000"/>
        </w:rPr>
        <w:t>появившемся диалоговом окне выберите имя таблицы «Группы», в которую будут добавляться данные. Эта таблица может быть из текущей базы данных или из любой другой. В данном случае у нас одна база данных, поэтому щелкните по кноп</w:t>
        <w:softHyphen/>
        <w:t xml:space="preserve">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Выберите те поля, которые нужно добавить («Учебная группа», «Преподава</w:t>
        <w:softHyphen/>
        <w:t>тель») согласно рис. 3. (Если у какого-либо поля поставить условие отбора, то доба</w:t>
        <w:softHyphen/>
        <w:t>вятся только записи, удовлетворяющие этому условию.)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Рис.3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Щёлкните по кнопке </w:t>
      </w:r>
      <w:r>
        <w:rPr>
          <w:color w:val="000000"/>
        </w:rPr>
        <w:drawing>
          <wp:inline distT="0" distB="0" distL="0" distR="0">
            <wp:extent cx="285750" cy="266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ыполнения запроса. Подтвердите выполнение запр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9. Закройте запрос, сохранив его под именем «Добавление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Перейдите на вкладку </w:t>
      </w:r>
      <w:r>
        <w:rPr>
          <w:b/>
          <w:bCs/>
          <w:color w:val="000000"/>
        </w:rPr>
        <w:t xml:space="preserve">Таблицы. </w:t>
      </w:r>
      <w:r>
        <w:rPr>
          <w:color w:val="000000"/>
        </w:rPr>
        <w:t>Откройте таблицу «Группы» и убедитесь, что данные записи были добавле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 Построение запроса на удал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ужно удалить записи о тех учениках, которые закончили школу (в данном случае — записи с номером класса 11). Просмотрите таблицы: «Список учеников» и «Личные данные». Добавьте туда 3-5 записей об учениках 11-х класс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>В данном случае нужно удалить записи одновременно из двух свя</w:t>
        <w:softHyphen/>
        <w:t>занных таблиц: «Список учеников» и «Личные данны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Выберите пункт </w:t>
      </w:r>
      <w:r>
        <w:rPr>
          <w:b/>
          <w:bCs/>
          <w:color w:val="000000"/>
        </w:rPr>
        <w:t xml:space="preserve">Создание запроса </w:t>
      </w:r>
      <w:r>
        <w:rPr>
          <w:color w:val="000000"/>
        </w:rPr>
        <w:t>в режиме конструк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Щелк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Добавьте таблицы «Список учеников» и «Личные данные», выбрав их из списка и щелкнув по кнопке </w:t>
      </w:r>
      <w:r>
        <w:rPr>
          <w:b/>
          <w:bCs/>
          <w:color w:val="000000"/>
        </w:rPr>
        <w:t>Добав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Закончите выбор, щелкнув по кнопке </w:t>
      </w:r>
      <w:r>
        <w:rPr>
          <w:b/>
          <w:bCs/>
          <w:color w:val="000000"/>
        </w:rPr>
        <w:t>Закры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Щелкните по стрелке рядом с кнопкой </w:t>
      </w:r>
      <w:r>
        <w:rPr>
          <w:b/>
          <w:bCs/>
          <w:color w:val="000000"/>
        </w:rPr>
        <w:t xml:space="preserve">Тип </w:t>
      </w:r>
      <w:r>
        <w:rPr>
          <w:color w:val="000000"/>
        </w:rPr>
        <w:t xml:space="preserve">запроса на панели инструментов и выполните команду </w:t>
      </w:r>
      <w:r>
        <w:rPr>
          <w:b/>
          <w:bCs/>
          <w:color w:val="000000"/>
        </w:rPr>
        <w:t>Удал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286385</wp:posOffset>
            </wp:positionV>
            <wp:extent cx="4657725" cy="26003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 Перетащите символ «звездочка» (*) из списка полей таблицы «Список учени</w:t>
        <w:softHyphen/>
        <w:t>ков» в бланк запр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Перетащите символ «звездочка» (*) из списка полей таблицы «Личные данные» в бланк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 Перетащите поле «Класс» из списка полей таблицы «Список учеников» в бланк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прос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10. Введите </w:t>
      </w:r>
      <w:r>
        <w:rPr>
          <w:color w:val="000000"/>
        </w:rPr>
        <w:t xml:space="preserve">условие отбора: 11 (рис. 4).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i/>
          <w:color w:val="000000"/>
        </w:rPr>
        <w:t>Р</w:t>
      </w:r>
      <w:r>
        <w:rPr>
          <w:i/>
          <w:color w:val="000000"/>
          <w:lang w:val="en-US"/>
        </w:rPr>
        <w:t>uc</w:t>
      </w:r>
      <w:r>
        <w:rPr>
          <w:i/>
          <w:color w:val="000000"/>
        </w:rPr>
        <w:t>. 4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1.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Для предварительного просмотра удаляемых записей щелкните по кнопке Вид </w:t>
      </w:r>
      <w:r>
        <w:rPr>
          <w:b/>
          <w:bCs/>
          <w:color w:val="000000"/>
        </w:rPr>
        <w:drawing>
          <wp:inline distT="0" distB="0" distL="0" distR="0">
            <wp:extent cx="428625" cy="2381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панели инструментов. Для возврата в режим конструкто</w:t>
        <w:softHyphen/>
        <w:t>ра снова щелкните по этой кнопке на панели инструментов. Любые изменения сле</w:t>
        <w:softHyphen/>
        <w:t>дует вносить в режиме конструк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Щелкните по кнопке </w:t>
      </w:r>
      <w:r>
        <w:rPr>
          <w:color w:val="000000"/>
        </w:rPr>
        <w:drawing>
          <wp:inline distT="0" distB="0" distL="0" distR="0">
            <wp:extent cx="285750" cy="266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ыполнения запроса. Появится сообщение, </w:t>
      </w:r>
      <w:r>
        <w:rPr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цесс удаления будет необратим. Подтвердите удаление запис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 Закройте запрос, сохранив его под именем «Удалени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4.  Перейдите на вкладку </w:t>
      </w:r>
      <w:r>
        <w:rPr>
          <w:b/>
          <w:bCs/>
          <w:color w:val="000000"/>
        </w:rPr>
        <w:t xml:space="preserve">Таблицы. </w:t>
      </w:r>
      <w:r>
        <w:rPr>
          <w:color w:val="000000"/>
        </w:rPr>
        <w:t>Откройте таблицу «Список учеников» и убедитесь, что данные записи были удале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здайте запросы на обновление с именами «10_класс», «9_класс», которые уве</w:t>
        <w:softHyphen/>
        <w:t xml:space="preserve">личивают номер класса на единицу </w:t>
      </w:r>
      <w:r>
        <w:rPr>
          <w:b/>
          <w:bCs/>
          <w:color w:val="000000"/>
        </w:rPr>
        <w:t>(</w:t>
      </w:r>
      <w:r>
        <w:rPr>
          <w:bCs/>
          <w:color w:val="000000"/>
        </w:rPr>
        <w:t>1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11, 9 на 10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Выполнение запроса на создание табли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вают ситуации, когда из старых таблиц нужно составить новые с другим набором полей. Предположим, что мы хотим создать таблицы успеваемости для учеников разных групп, поместив в них поля «Фамилия», «Имя», «Отчество» из </w:t>
      </w:r>
      <w:r>
        <w:rPr>
          <w:b/>
          <w:bCs/>
          <w:color w:val="000000"/>
        </w:rPr>
        <w:t xml:space="preserve">таблицы </w:t>
      </w:r>
      <w:r>
        <w:rPr>
          <w:color w:val="000000"/>
        </w:rPr>
        <w:t>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 и «</w:t>
      </w:r>
      <w:r>
        <w:rPr>
          <w:color w:val="000000"/>
          <w:lang w:val="en-US"/>
        </w:rPr>
        <w:t>Access</w:t>
      </w:r>
      <w:r>
        <w:rPr>
          <w:color w:val="000000"/>
        </w:rPr>
        <w:t>» из таблицы «Лич</w:t>
        <w:softHyphen/>
        <w:t>ные данны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Щелкните по кнопке </w:t>
      </w:r>
      <w:r>
        <w:rPr>
          <w:b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появившемся диалоговом окне выберите режим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>щелкните по кнопке 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Добавьте таблицы «Список учеников» и «Личные данные», выбрав их и щел</w:t>
        <w:softHyphen/>
        <w:t xml:space="preserve">кнув по кнопке </w:t>
      </w:r>
      <w:r>
        <w:rPr>
          <w:b/>
          <w:bCs/>
          <w:color w:val="000000"/>
        </w:rPr>
        <w:t>Добав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Закончите выбор, щелкнув по кнопке Закры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Щелкните по стрелке рядом с кнопкой </w:t>
      </w:r>
      <w:r>
        <w:rPr>
          <w:b/>
          <w:bCs/>
          <w:color w:val="000000"/>
        </w:rPr>
        <w:t xml:space="preserve">Тип запроса </w:t>
      </w:r>
      <w:r>
        <w:rPr>
          <w:color w:val="000000"/>
        </w:rPr>
        <w:t xml:space="preserve">на панели инструментов и выполните команду </w:t>
      </w:r>
      <w:r>
        <w:rPr>
          <w:b/>
          <w:bCs/>
          <w:color w:val="000000"/>
        </w:rPr>
        <w:t>Создание табли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285750</wp:posOffset>
            </wp:positionV>
            <wp:extent cx="5372100" cy="22415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 Введите имя таблицы «Успеваемость» и щелкните по кнопке 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  Выберите поля «Фамилия», «Имя», «Учебная группа» из таблицы 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, «</w:t>
      </w:r>
      <w:r>
        <w:rPr>
          <w:color w:val="000000"/>
          <w:lang w:val="en-US"/>
        </w:rPr>
        <w:t>Access</w:t>
      </w:r>
      <w:r>
        <w:rPr>
          <w:color w:val="000000"/>
        </w:rPr>
        <w:t>»  из таблицы «Личные данные» (рис. 5)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Рис.5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 Щелкните по кнопке </w:t>
      </w:r>
      <w:r>
        <w:rPr>
          <w:color w:val="000000"/>
          <w:sz w:val="24"/>
          <w:szCs w:val="24"/>
        </w:rPr>
        <w:drawing>
          <wp:inline distT="0" distB="0" distL="0" distR="0">
            <wp:extent cx="28575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ля выполнения запроса. Подтвердите выполнение запроса. Закройте запрос, сохранив его под именем «Новая таблица»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ние 6. Создание перекрестного запрос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пустим, вам нужно подсчитать для экзаменационной ведомости, сколько в группе, занимающейся изучением программы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, получено оценок «5», «6», «7», «8», «9» и «10». Для подобных целей используется перекрестный запрос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Выберите вкладку </w:t>
      </w:r>
      <w:r>
        <w:rPr>
          <w:b/>
          <w:bCs/>
          <w:color w:val="000000"/>
          <w:sz w:val="24"/>
          <w:szCs w:val="24"/>
        </w:rPr>
        <w:t xml:space="preserve">Запрос, </w:t>
      </w:r>
      <w:r>
        <w:rPr>
          <w:color w:val="000000"/>
          <w:sz w:val="24"/>
          <w:szCs w:val="24"/>
        </w:rPr>
        <w:t xml:space="preserve">если находитесь в другом окне.  </w:t>
      </w:r>
      <w:r>
        <w:rPr>
          <w:i/>
          <w:i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Щелкните по кнопке Создат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В появившемся диалоговом окне выберите пункт </w:t>
      </w:r>
      <w:r>
        <w:rPr>
          <w:b/>
          <w:bCs/>
          <w:color w:val="000000"/>
          <w:sz w:val="24"/>
          <w:szCs w:val="24"/>
        </w:rPr>
        <w:t xml:space="preserve">Перекрестный запрос, </w:t>
      </w:r>
      <w:r>
        <w:rPr>
          <w:color w:val="000000"/>
          <w:sz w:val="24"/>
          <w:szCs w:val="24"/>
        </w:rPr>
        <w:t>щел</w:t>
        <w:softHyphen/>
        <w:t>кните по кнопке ОК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В окне </w:t>
      </w:r>
      <w:r>
        <w:rPr>
          <w:b/>
          <w:bCs/>
          <w:color w:val="000000"/>
          <w:sz w:val="24"/>
          <w:szCs w:val="24"/>
        </w:rPr>
        <w:t xml:space="preserve">Создание перекрестных запросов </w:t>
      </w:r>
      <w:r>
        <w:rPr>
          <w:color w:val="000000"/>
          <w:sz w:val="24"/>
          <w:szCs w:val="24"/>
        </w:rPr>
        <w:t xml:space="preserve">выделите таблицу «Успеваемость» и щелкните по кнопке </w:t>
      </w:r>
      <w:r>
        <w:rPr>
          <w:b/>
          <w:color w:val="000000"/>
          <w:sz w:val="24"/>
          <w:szCs w:val="24"/>
        </w:rPr>
        <w:t xml:space="preserve">Далее.   </w:t>
      </w:r>
      <w:r>
        <w:rPr>
          <w:color w:val="000000"/>
          <w:sz w:val="24"/>
          <w:szCs w:val="24"/>
        </w:rPr>
        <w:t>5.  Выберите поле, значения которого будут использоваться в качестве заголов</w:t>
        <w:softHyphen/>
        <w:t xml:space="preserve">ков строк, — «Учебная группа». Щелкните по кнопке </w:t>
      </w:r>
      <w:r>
        <w:rPr>
          <w:b/>
          <w:bCs/>
          <w:color w:val="000000"/>
          <w:sz w:val="24"/>
          <w:szCs w:val="24"/>
        </w:rPr>
        <w:t xml:space="preserve">Далее.      </w:t>
      </w:r>
      <w:r>
        <w:rPr>
          <w:color w:val="000000"/>
          <w:sz w:val="24"/>
          <w:szCs w:val="24"/>
        </w:rPr>
        <w:t>6.  Выберите поле, значения которого будут использоваться в качестве заголов</w:t>
        <w:softHyphen/>
        <w:t>ков столбцов, например «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». Щелкните по кнопке </w:t>
      </w:r>
      <w:r>
        <w:rPr>
          <w:b/>
          <w:bCs/>
          <w:color w:val="000000"/>
          <w:sz w:val="24"/>
          <w:szCs w:val="24"/>
        </w:rPr>
        <w:t>Дале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. Выберите функцию, по которой будут вычисляться значения ячеек на пересе</w:t>
        <w:softHyphen/>
        <w:t xml:space="preserve">чении столбцов и строк (в данном случае — </w:t>
      </w:r>
      <w:r>
        <w:rPr>
          <w:b/>
          <w:bCs/>
          <w:color w:val="000000"/>
          <w:sz w:val="24"/>
          <w:szCs w:val="24"/>
        </w:rPr>
        <w:t xml:space="preserve">Число). </w:t>
      </w:r>
      <w:r>
        <w:rPr>
          <w:color w:val="000000"/>
          <w:sz w:val="24"/>
          <w:szCs w:val="24"/>
        </w:rPr>
        <w:t>Здесь вы можете добавить итоговое поле для каждой строки (в данном случае это поле покажет общее количе</w:t>
        <w:softHyphen/>
        <w:t xml:space="preserve">ство оценок по каждой группе). Щелкните по кнопке </w:t>
      </w:r>
      <w:r>
        <w:rPr>
          <w:b/>
          <w:bCs/>
          <w:color w:val="000000"/>
          <w:sz w:val="24"/>
          <w:szCs w:val="24"/>
        </w:rPr>
        <w:t>Дале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.  Задайте имя запроса «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». Щелкните по кнопке </w:t>
      </w:r>
      <w:r>
        <w:rPr>
          <w:b/>
          <w:bCs/>
          <w:color w:val="000000"/>
          <w:sz w:val="24"/>
          <w:szCs w:val="24"/>
        </w:rPr>
        <w:t>Готово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амостоятельное зада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оставьте аналогичные запросы для оценок, полученных группой по результа</w:t>
        <w:softHyphen/>
        <w:t xml:space="preserve">там изучения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ъявите преподавателю </w:t>
      </w:r>
      <w:r>
        <w:rPr>
          <w:color w:val="000000"/>
          <w:sz w:val="24"/>
          <w:szCs w:val="24"/>
        </w:rPr>
        <w:t>на экране запросы «Лицей», «Гимназия», «Добав</w:t>
        <w:softHyphen/>
        <w:t>ление», «10_класс», «9_класс», «Удаление», «Новая_таблица», «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ние 7. Завершение работы с программой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 xml:space="preserve">.   </w:t>
      </w: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Выполните команду </w:t>
      </w:r>
      <w:r>
        <w:rPr>
          <w:b/>
          <w:bCs/>
          <w:color w:val="000000"/>
          <w:sz w:val="24"/>
          <w:szCs w:val="24"/>
        </w:rPr>
        <w:t>Файл,   Выход,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Если вы производили редактирование в базе данных, появится вопрос о со</w:t>
        <w:softHyphen/>
        <w:t>хранении изменений. Ответьте на него утвердительно.</w:t>
      </w:r>
    </w:p>
    <w:sectPr>
      <w:footerReference w:type="default" r:id="rId13"/>
      <w:type w:val="nextPage"/>
      <w:pgSz w:w="11906" w:h="16838"/>
      <w:pgMar w:left="720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6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7:04:00Z</dcterms:created>
  <dc:creator>Алла</dc:creator>
  <dc:description/>
  <dc:language>en-US</dc:language>
  <cp:lastModifiedBy>Алла</cp:lastModifiedBy>
  <dcterms:modified xsi:type="dcterms:W3CDTF">2005-01-25T19:36:00Z</dcterms:modified>
  <cp:revision>2</cp:revision>
  <dc:subject/>
  <dc:title>ПРАКТИКУМ ПО ACCESS</dc:title>
</cp:coreProperties>
</file>